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</w:rPr>
      </w:pPr>
      <w:r>
        <w:rPr>
          <w:b/>
        </w:rPr>
        <w:t>Storyboard Planning Sheet</w:t>
      </w:r>
    </w:p>
    <w:p>
      <w:pPr>
        <w:pStyle w:val="Normal"/>
        <w:ind w:firstLine="360"/>
        <w:rPr/>
      </w:pPr>
      <w:r>
        <w:rPr/>
        <w:t>Name: 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pic: 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55575</wp:posOffset>
                </wp:positionV>
                <wp:extent cx="25234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2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208915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6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2426335</wp:posOffset>
                </wp:positionV>
                <wp:extent cx="2523490" cy="206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9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1199515</wp:posOffset>
                </wp:positionV>
                <wp:extent cx="2523490" cy="2066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94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  ________________________________________________________</w:t>
      </w:r>
    </w:p>
    <w:p>
      <w:pPr>
        <w:sectPr>
          <w:type w:val="nextPage"/>
          <w:pgSz w:orient="landscape" w:w="15840" w:h="12240"/>
          <w:pgMar w:left="680" w:right="720" w:gutter="0" w:header="0" w:top="1009" w:footer="0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163195</wp:posOffset>
                </wp:positionV>
                <wp:extent cx="2523490" cy="2066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2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163195</wp:posOffset>
                </wp:positionV>
                <wp:extent cx="2523490" cy="2066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2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2837815</wp:posOffset>
                </wp:positionV>
                <wp:extent cx="2523490" cy="2066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223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1610995</wp:posOffset>
                </wp:positionV>
                <wp:extent cx="2523490" cy="2066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26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_______________________</w:t>
        <w:tab/>
        <w:tab/>
        <w:tab/>
        <w:tab/>
        <w:tab/>
        <w:tab/>
        <w:t xml:space="preserve">  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  ________________________________________________________</w:t>
      </w:r>
    </w:p>
    <w:p>
      <w:pPr>
        <w:sectPr>
          <w:type w:val="nextPage"/>
          <w:pgSz w:orient="landscape" w:w="15840" w:h="12240"/>
          <w:pgMar w:left="680" w:right="720" w:gutter="0" w:header="0" w:top="1009" w:footer="0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ab/>
        <w:t>________________________________________________________  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677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87" w:hanging="18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szCs w:val="20"/>
      <w:lang w:bidi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  <w:lang w:bidi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Garamon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/>
    </w:rPr>
  </w:style>
  <w:style w:type="character" w:styleId="Heading3Char">
    <w:name w:val="Heading 3 Cha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80" w:leader="none"/>
      </w:tabs>
      <w:spacing w:before="120" w:after="0"/>
    </w:pPr>
    <w:rPr>
      <w:rFonts w:ascii="Garamond" w:hAnsi="Garamond" w:eastAsia="MS Mincho;ＭＳ 明朝" w:cs="Garamond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53:00Z</dcterms:created>
  <dc:creator>Kristy</dc:creator>
  <dc:description/>
  <cp:keywords/>
  <dc:language>en-US</dc:language>
  <cp:lastModifiedBy>Cristy Duce</cp:lastModifiedBy>
  <cp:lastPrinted>2007-09-06T08:27:00Z</cp:lastPrinted>
  <dcterms:modified xsi:type="dcterms:W3CDTF">2012-10-18T14:53:00Z</dcterms:modified>
  <cp:revision>2</cp:revision>
  <dc:subject/>
  <dc:title> </dc:title>
</cp:coreProperties>
</file>